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erschool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What is your grade now on Powerschool? </w:t>
      </w:r>
    </w:p>
    <w:p>
      <w:pPr>
        <w:pStyle w:val="Normal"/>
        <w:rPr/>
      </w:pPr>
      <w:r>
        <w:rPr/>
        <w:t>____  Why is this your grade?</w:t>
        <w:br/>
        <w:t>____ Is this where you want it to be?</w:t>
        <w:br/>
        <w:t>____ What can you do to make it what you want it to be?</w:t>
        <w:br/>
        <w:t>____ 5 lines ty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oints- posted on Friday- Week 1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37:00Z</dcterms:created>
  <dc:creator>Craig Rush</dc:creator>
  <dc:description/>
  <cp:keywords/>
  <dc:language>en-US</dc:language>
  <cp:lastModifiedBy>Craig Rush</cp:lastModifiedBy>
  <dcterms:modified xsi:type="dcterms:W3CDTF">2012-05-04T14:37:00Z</dcterms:modified>
  <cp:revision>2</cp:revision>
  <dc:subject/>
  <dc:title/>
</cp:coreProperties>
</file>